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oj.s výchov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účast družst.žen na závod.v klas.discipl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Římsk.farn.Chleb.-na zprovozn.nov.varhan v kostel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 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4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2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7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9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23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5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72 61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10 83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 k.ú.Lysůvky, hřiště-oprava poškozeného trávníku</w:t>
        <w:tab/>
        <w:tab/>
        <w:t>3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2 314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3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3 62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1 908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6 533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1 9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4 01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 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5 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4 539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25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1 85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65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09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5 452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3 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1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9 078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1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3 0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09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0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3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3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42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8 40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3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3 51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.svět-15% spol.Školn.zahr.Bar.svět Bavlnářská 2555-přísp.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70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MŠ Chlebovice - neinv.dotace z OP JAK - 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MŠ Chlebovice - neinv.dotace z OP JAK - ČR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neinv.dotace z OP JAK - 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neinv.dotace z OP JAK - ČR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ČR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 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 ČR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 neinv. dotace OP JAK - 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 neinv. dotace OP JAK - ČR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 neinv. dotace OP JAK - 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 neinv. dotace OP JAK - 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 neinv. dotace Potravinová pomoc dětem- 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 neinv. dotace Potravinová pomoc dětem- 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 neinv. dotace Potravinová pomoc dětem - 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 neinv. dotace Potravinová pomoc dětem - 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 neinv. dotace Potravinová pomoc dětem - 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 neinv. dotace Potravinová pomoc dětem - 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 dotace Potravinová pomoc dětem - 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 dotace Potravinová pomoc dětem - 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9 20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5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3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7 899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52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5 9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ZŠ F-M, Chlebovice - neinv. dotace z OP JAK - 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ZŠ F-M, Chlebovice - neinv. dotace z OP JAK - ČR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neinv.dotace z IROP-ex post  - 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neinv.dotace z IROP ex post - ČR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dotace z IROP-ex- post - 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dotace z IROP-ex- post - 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400 - neinv. dotace OP JAK - 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400 - neinv. dotace OP JAK - ČR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 -  neinv. dotace OP Jak - 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 -  neinv. dotace OP JAK - ČR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2254 - neinv. Dotace Potr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2254 - neinv. Dotace Potr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7 0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604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3 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61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05 363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36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1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3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7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ova 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63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46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3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  2. ZŠ FM  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.běhu FM z.s.-Podzim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.běhu FM z.s.-Jar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8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6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6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2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ových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ových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ových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ových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 vzděl. a zájmových 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 - Advent - Zajištění kluziště s příslušenstv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6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6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80 121,50</w:t>
        <w:tab/>
        <w:t>296 34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9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2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6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 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50 9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6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57 61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4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36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0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00334-Den Země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00334-Den Země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2 6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 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ačními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5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5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1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8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17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i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ava kanal.</w:t>
        <w:tab/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9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0 76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ová 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ř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6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6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.akryl vč.licence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agační 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ační materiály 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63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35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4 53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5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1 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25 88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25 966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ři akcích pořádaných městem, 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ení 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3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804,00</w:t>
        <w:tab/>
        <w:t>8 4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22 2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50 78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7 07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74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747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estiční akce ze zásobníku 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50 78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50 78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ový 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áž techn.pro zaj.rozdělení nákl.na ener.,SV a TUV-vod.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ích 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 Dům včelařů-vybudování kanalizační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 pošta a knihovna-vybudování kanalizační 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 správní poplat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5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5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 (MMFM)-montáž 163 ks termo ventilů a hlavic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40 94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0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Barev.svět Bavln.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2 00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2 4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ČR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ČR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40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ého 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1 415,00</w:t>
        <w:tab/>
        <w:t>9 17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42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ukce propustku P-16,P-17,P-18,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avba okruž.křiž.v křiž.ul.Ostravská a 8.pěš.pluku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ové 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.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42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4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5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í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4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ěšího pluku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ba 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onstrukce 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odu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3 18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4 08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7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ování 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9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6-Zlepšení půdních podmínek stromů</w:t>
        <w:tab/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69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8 53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1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.bulváru KÚ Frýdek II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1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it.sídl.Riviéra-lok.č.1 mezi ul.J.Mysl.,V.Talicha a 28.ř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enova 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ova a 28.ř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3 9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aK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Kanalizace Lískovec, část Gajerovice, 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38 6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25 9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.spodní stavby</w:t>
        <w:tab/>
        <w:t>551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38 6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.centrum města</w:t>
        <w:tab/>
        <w:t>7 046,00</w:t>
        <w:tab/>
        <w:t>8 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.centrum města</w:t>
        <w:tab/>
        <w:t>14 969,00</w:t>
        <w:tab/>
        <w:t>16 6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.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4 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4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4 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3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 FM</w:t>
        <w:tab/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.města-Domov pro seniory FM, č.p.2155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3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centrum Bethel</w:t>
        <w:tab/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2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164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7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26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164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19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ice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ovou 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8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5 81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3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5 18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9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32 80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32 80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 000,00</w:t>
        <w:tab/>
        <w:t>1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2 91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05 14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6.03.2025   Čas:</w:t>
          </w:r>
          <w:r>
            <w:rPr>
              <w:rFonts w:cs="Arial" w:ascii="Arial" w:hAnsi="Arial"/>
            </w:rPr>
            <w:t>09:51:2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58:00Z</dcterms:created>
  <dc:creator>Pšenička Jiří</dc:creator>
  <dc:description/>
  <cp:keywords/>
  <dc:language>en-US</dc:language>
  <cp:lastModifiedBy>Ilona Oborná</cp:lastModifiedBy>
  <dcterms:modified xsi:type="dcterms:W3CDTF">2025-03-27T08:10:00Z</dcterms:modified>
  <cp:revision>5</cp:revision>
  <dc:subject/>
  <dc:title/>
</cp:coreProperties>
</file>